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উদ্দেশ্য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ব্যাপ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মিশনারিদ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নামূল্য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রবরাহ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তৃতীয়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তত্ত্বমূ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েমিনার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ইবে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্কু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থাকলে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খুব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ম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খ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ছ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ছুক্ষ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েড়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রি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চল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ন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স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াষ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কগ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ড়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ুসলিম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বং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হিন্দু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ৃথিবী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ুসমাচ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ছড়িয়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দেওয়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হ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াজ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হায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ন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িভাব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আপন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কট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াস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্র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ারে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তা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ান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গ্রহ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খান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্ল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িখ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র্বদা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জানা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ো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স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ি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া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উত্ত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ব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মে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ঠিকান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খ্রীষ্টের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পরীক্ষা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বং শয়তানের নরকবাস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29</w:t>
      </w:r>
      <w:r>
        <w:rPr>
          <w:rFonts w:ascii="Vrinda" w:hAnsi="Vrinda" w:cs="Vrinda"/>
          <w:sz w:val="24"/>
          <w:sz w:val="24"/>
          <w:szCs w:val="24"/>
        </w:rPr>
        <w:t xml:space="preserve">শে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নের</w:t>
      </w:r>
      <w:r>
        <w:rPr>
          <w:rFonts w:ascii="Vrinda" w:hAnsi="Vrinda" w:cs="Vrinda"/>
          <w:sz w:val="24"/>
          <w:sz w:val="24"/>
          <w:szCs w:val="24"/>
        </w:rPr>
        <w:t xml:space="preserve"> সকালবেলায় </w:t>
      </w:r>
      <w:r>
        <w:rPr>
          <w:rFonts w:ascii="Vrinda" w:hAnsi="Vrinda" w:cs="Vrinda"/>
          <w:sz w:val="24"/>
          <w:sz w:val="24"/>
          <w:szCs w:val="24"/>
          <w:lang w:bidi="bn-IN"/>
        </w:rPr>
        <w:t>লস্</w:t>
      </w:r>
      <w:r>
        <w:rPr>
          <w:rFonts w:ascii="Vrinda" w:hAnsi="Vrinda" w:cs="Vrinda"/>
          <w:sz w:val="24"/>
          <w:sz w:val="24"/>
          <w:szCs w:val="24"/>
        </w:rPr>
        <w:t xml:space="preserve">‍ </w:t>
      </w:r>
      <w:r>
        <w:rPr>
          <w:rFonts w:ascii="Vrinda" w:hAnsi="Vrinda" w:cs="Vrinda"/>
          <w:sz w:val="24"/>
          <w:sz w:val="24"/>
          <w:szCs w:val="24"/>
          <w:lang w:bidi="bn-IN"/>
        </w:rPr>
        <w:t>এঞ্জেল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ক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প্রচারিত এক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</w:t>
      </w:r>
    </w:p>
    <w:p>
      <w:pPr>
        <w:pStyle w:val="Heading2"/>
        <w:spacing w:before="0" w:after="0"/>
        <w:rPr/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প্রভু যীশু খ্রীষ্ট শয়তানের সম্মুখীন হয়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মথি </w:t>
      </w:r>
      <w:r>
        <w:rPr>
          <w:rFonts w:cs="Vrinda" w:ascii="Vrinda" w:hAnsi="Vrinda"/>
          <w:szCs w:val="22"/>
          <w:lang w:bidi="bn-IN"/>
        </w:rPr>
        <w:t xml:space="preserve">4:1 </w:t>
      </w:r>
      <w:r>
        <w:rPr>
          <w:rFonts w:ascii="Vrinda" w:hAnsi="Vrinda" w:cs="Vrinda"/>
          <w:szCs w:val="22"/>
          <w:lang w:bidi="bn-IN"/>
        </w:rPr>
        <w:t>পদের দিকে দেখ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টা স্কোফিল্ড স্টাডি বাইবেলের </w:t>
      </w:r>
      <w:r>
        <w:rPr>
          <w:rFonts w:cs="Vrinda" w:ascii="Vrinda" w:hAnsi="Vrinda"/>
          <w:szCs w:val="22"/>
          <w:lang w:bidi="bn-IN"/>
        </w:rPr>
        <w:t xml:space="preserve">997 </w:t>
      </w:r>
      <w:r>
        <w:rPr>
          <w:rFonts w:ascii="Vrinda" w:hAnsi="Vrinda" w:cs="Vrinda"/>
          <w:szCs w:val="22"/>
          <w:lang w:bidi="bn-IN"/>
        </w:rPr>
        <w:t>পাতাতে রয়েছে</w:t>
      </w:r>
      <w:r>
        <w:rPr>
          <w:rFonts w:cs="Vrinda" w:ascii="Vrinda" w:hAnsi="Vrinda"/>
          <w:szCs w:val="22"/>
          <w:lang w:bidi="bn-IN"/>
        </w:rPr>
        <w:t>,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u w:val="single"/>
        </w:rPr>
        <w:t>দিয়াবল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দ্বার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পরীক্ষিত হইবা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ত্মা দ্বারা প্রান্তরে নীত হইল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4:1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দিকে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খানে শয়তানের প্রথম নাম দেওয়া হয়ে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দিয়াবল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এটা গ্রীক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diabolos”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থেকে অনূদিত হয়েছে যার মানে হল </w:t>
      </w:r>
      <w:r>
        <w:rPr>
          <w:rFonts w:cs="Vrinda" w:ascii="Vrinda" w:hAnsi="Vrinda"/>
          <w:szCs w:val="22"/>
          <w:lang w:bidi="bn-IN"/>
        </w:rPr>
        <w:t>"</w:t>
      </w:r>
      <w:r>
        <w:rPr>
          <w:rFonts w:ascii="Vrinda" w:hAnsi="Vrinda" w:cs="Vrinda"/>
          <w:szCs w:val="22"/>
          <w:lang w:bidi="bn-IN"/>
        </w:rPr>
        <w:t>অপবাদক</w:t>
      </w:r>
      <w:r>
        <w:rPr>
          <w:rFonts w:cs="Vrinda" w:ascii="Vrinda" w:hAnsi="Vrinda"/>
          <w:szCs w:val="22"/>
          <w:lang w:bidi="bn-IN"/>
        </w:rPr>
        <w:t xml:space="preserve">" </w:t>
      </w:r>
      <w:r>
        <w:rPr>
          <w:rFonts w:ascii="Vrinda" w:hAnsi="Vrinda" w:cs="Vrinda"/>
          <w:szCs w:val="22"/>
          <w:lang w:bidi="bn-IN"/>
        </w:rPr>
        <w:t xml:space="preserve">বা </w:t>
      </w:r>
      <w:r>
        <w:rPr>
          <w:rFonts w:cs="Vrinda" w:ascii="Vrinda" w:hAnsi="Vrinda"/>
          <w:szCs w:val="22"/>
          <w:lang w:bidi="bn-IN"/>
        </w:rPr>
        <w:t>"</w:t>
      </w:r>
      <w:r>
        <w:rPr>
          <w:rFonts w:ascii="Vrinda" w:hAnsi="Vrinda" w:cs="Vrinda"/>
          <w:szCs w:val="22"/>
          <w:lang w:bidi="bn-IN"/>
        </w:rPr>
        <w:t>মিথ্যুক</w:t>
      </w:r>
      <w:r>
        <w:rPr>
          <w:rFonts w:cs="Vrinda" w:ascii="Vrinda" w:hAnsi="Vrinda"/>
          <w:szCs w:val="22"/>
          <w:lang w:bidi="bn-IN"/>
        </w:rPr>
        <w:t xml:space="preserve">|" </w:t>
      </w:r>
      <w:r>
        <w:rPr>
          <w:rFonts w:ascii="Vrinda" w:hAnsi="Vrinda" w:cs="Vrinda"/>
          <w:szCs w:val="22"/>
          <w:lang w:bidi="bn-IN"/>
        </w:rPr>
        <w:t xml:space="preserve">তিনি যীশুর পরীক্ষা নিয়েছিলেন যাতে তিনি </w:t>
      </w:r>
      <w:r>
        <w:rPr>
          <w:rFonts w:cs="Vrinda" w:ascii="Vrinda" w:hAnsi="Vrinda"/>
          <w:szCs w:val="22"/>
          <w:lang w:bidi="bn-IN"/>
        </w:rPr>
        <w:t>"</w:t>
      </w:r>
      <w:r>
        <w:rPr>
          <w:rFonts w:ascii="Vrinda" w:hAnsi="Vrinda" w:cs="Vrinda"/>
          <w:szCs w:val="22"/>
          <w:lang w:bidi="bn-IN"/>
        </w:rPr>
        <w:t>তাঁহার নিন্দা</w:t>
      </w:r>
      <w:r>
        <w:rPr>
          <w:rFonts w:cs="Vrinda" w:ascii="Vrinda" w:hAnsi="Vrinda"/>
          <w:szCs w:val="22"/>
          <w:lang w:bidi="bn-IN"/>
        </w:rPr>
        <w:t xml:space="preserve">" </w:t>
      </w:r>
      <w:r>
        <w:rPr>
          <w:rFonts w:ascii="Vrinda" w:hAnsi="Vrinda" w:cs="Vrinda"/>
          <w:szCs w:val="22"/>
          <w:lang w:bidi="bn-IN"/>
        </w:rPr>
        <w:t>করতে পারেন যদি খ্রীষ্ট তার প্রতি নিজেকে প্রদান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খন তিন নম্বর পদ দেখুন</w:t>
      </w:r>
      <w:r>
        <w:rPr>
          <w:rFonts w:cs="Vrinda" w:ascii="Vrinda" w:hAnsi="Vrinda"/>
          <w:szCs w:val="22"/>
          <w:lang w:bidi="bn-IN"/>
        </w:rPr>
        <w:t xml:space="preserve">|  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পরীক্ষক নিকটে আসিয়া আঁহাকে 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যদি ঈশ্বরের পুত্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ব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এই পাথরগুলা রুটী হইয়া যায়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4:3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শয়তানের দ্বিতীয় নাম এখানে হয়ে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রীক্ষক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গ্রীক শব্দ “</w:t>
      </w:r>
      <w:r>
        <w:rPr>
          <w:rFonts w:cs="Vrinda" w:ascii="Vrinda" w:hAnsi="Vrinda"/>
          <w:szCs w:val="22"/>
        </w:rPr>
        <w:t>p</w:t>
      </w:r>
      <w:r>
        <w:rPr>
          <w:rFonts w:cs="Vrinda"/>
          <w:szCs w:val="22"/>
        </w:rPr>
        <w:t>ě</w:t>
      </w:r>
      <w:r>
        <w:rPr>
          <w:rFonts w:cs="Vrinda" w:ascii="Vrinda" w:hAnsi="Vrinda"/>
          <w:szCs w:val="22"/>
        </w:rPr>
        <w:t>iraz</w:t>
      </w:r>
      <w:r>
        <w:rPr>
          <w:rFonts w:cs="Vrinda"/>
          <w:szCs w:val="22"/>
        </w:rPr>
        <w:t>ō</w:t>
      </w:r>
      <w:r>
        <w:rPr>
          <w:rFonts w:cs="Vrinda" w:ascii="Vrinda" w:hAnsi="Vrinda"/>
          <w:szCs w:val="22"/>
        </w:rPr>
        <w:t xml:space="preserve">” </w:t>
      </w:r>
      <w:r>
        <w:rPr>
          <w:rFonts w:ascii="Vrinda" w:hAnsi="Vrinda" w:cs="Vrinda"/>
          <w:szCs w:val="22"/>
        </w:rPr>
        <w:t xml:space="preserve">থেকে এর অনুবাদ হয়েছে যার মান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্রলুব্ধ কর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ব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রীক্ষা কর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যীশু বাইবেল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দ্বিতীয় বিবরণ </w:t>
      </w:r>
      <w:r>
        <w:rPr>
          <w:rFonts w:cs="Vrinda" w:ascii="Vrinda" w:hAnsi="Vrinda"/>
          <w:szCs w:val="22"/>
        </w:rPr>
        <w:t xml:space="preserve">8:3 </w:t>
      </w:r>
      <w:r>
        <w:rPr>
          <w:rFonts w:ascii="Vrinda" w:hAnsi="Vrinda" w:cs="Vrinda"/>
          <w:szCs w:val="22"/>
        </w:rPr>
        <w:t>পদ থেকে উদ্ধৃতি দিয়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মনুষ্য কেবল রুটীতে বাঁচিবে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ঈশ্বরের মুখ হইতে যে প্রত্যেক বাক্য নির্গত হ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ই বাঁচিবে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4:4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িয়াবল স্বয়ং শাস্ত্র উল্লেখ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েক্সপীয়র সঠিক ছিলেন যখন তিন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দিয়াবল তাহার নিজের উদ্দেশ্য সাধনের জন্য শাস্ত্র উল্লেখ করিতে পার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দিয়াবল গীতসংহিতা </w:t>
      </w:r>
      <w:r>
        <w:rPr>
          <w:rFonts w:cs="Vrinda" w:ascii="Vrinda" w:hAnsi="Vrinda"/>
          <w:szCs w:val="22"/>
        </w:rPr>
        <w:t xml:space="preserve">91:11-12 </w:t>
      </w:r>
      <w:r>
        <w:rPr>
          <w:rFonts w:ascii="Vrinda" w:hAnsi="Vrinda" w:cs="Vrinda"/>
          <w:szCs w:val="22"/>
        </w:rPr>
        <w:t>উল্লেখ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ও সেটা তিনি নিখুঁতভাবে উল্লেখ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ধর্মভ্রষ্ট যেমন জিহোভার সাক্ষ্যের এবং মরমোনস বাইবেলের কয়েকটি পদের উল্লেখ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রা সেগুলি নিখুঁতভাবে উল্লেখ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নিখুঁতভাবে দিয়াবলকে উত্তর কর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যীশু তাহা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বার লেখা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আপন ঈশ্বর প্রভুর পরীক্ষা করিও না</w:t>
      </w:r>
      <w:r>
        <w:rPr>
          <w:rFonts w:cs="Vrinda" w:ascii="Vrinda" w:hAnsi="Vrinda"/>
          <w:sz w:val="20"/>
        </w:rPr>
        <w:t xml:space="preserve">,’’ </w:t>
      </w:r>
      <w:r>
        <w:rPr>
          <w:rFonts w:ascii="Vrinda" w:hAnsi="Vrinda" w:cs="Vrinda"/>
          <w:sz w:val="20"/>
          <w:sz w:val="20"/>
        </w:rPr>
        <w:t xml:space="preserve">দ্বিতীয় বিবরণ </w:t>
      </w:r>
      <w:r>
        <w:rPr>
          <w:rFonts w:cs="Vrinda" w:ascii="Vrinda" w:hAnsi="Vrinda"/>
          <w:sz w:val="20"/>
        </w:rPr>
        <w:t>6:16 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4: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রপরে দিয়াবল যীশুকে তৃতীয়বারের জন্য পরীক্ষা করেছিলেন এই বলে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যদি তার আরাধনা করেন তবে তিনি তাঁকে জগতের সমস্ত রাজত্ব দান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খন মথি </w:t>
      </w:r>
      <w:r>
        <w:rPr>
          <w:rFonts w:cs="Vrinda" w:ascii="Vrinda" w:hAnsi="Vrinda"/>
          <w:szCs w:val="22"/>
        </w:rPr>
        <w:t xml:space="preserve">4:10 </w:t>
      </w:r>
      <w:r>
        <w:rPr>
          <w:rFonts w:ascii="Vrinda" w:hAnsi="Vrinda" w:cs="Vrinda"/>
          <w:szCs w:val="22"/>
        </w:rPr>
        <w:t>পদটি দেখু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যীশু তাহা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ূ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য়তা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লেখা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ঈশ্বর প্রভুকেই প্রণাম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বল তাঁহারই আরাধনা করিবে</w:t>
      </w:r>
      <w:r>
        <w:rPr>
          <w:rFonts w:cs="Vrinda" w:ascii="Vrinda" w:hAnsi="Vrinda"/>
          <w:sz w:val="20"/>
        </w:rPr>
        <w:t xml:space="preserve">,’’ </w:t>
      </w:r>
      <w:r>
        <w:rPr>
          <w:rFonts w:ascii="Vrinda" w:hAnsi="Vrinda" w:cs="Vrinda"/>
          <w:sz w:val="20"/>
          <w:sz w:val="20"/>
        </w:rPr>
        <w:t xml:space="preserve">দ্বিতীয় বিবরণ </w:t>
      </w:r>
      <w:r>
        <w:rPr>
          <w:rFonts w:cs="Vrinda" w:ascii="Vrinda" w:hAnsi="Vrinda"/>
          <w:sz w:val="20"/>
        </w:rPr>
        <w:t xml:space="preserve">6:13 </w:t>
      </w:r>
      <w:r>
        <w:rPr>
          <w:rFonts w:ascii="Vrinda" w:hAnsi="Vrinda" w:cs="Vrinda"/>
          <w:sz w:val="20"/>
          <w:sz w:val="20"/>
        </w:rPr>
        <w:t xml:space="preserve">এবং </w:t>
      </w:r>
      <w:r>
        <w:rPr>
          <w:rFonts w:cs="Vrinda" w:ascii="Vrinda" w:hAnsi="Vrinda"/>
          <w:sz w:val="20"/>
        </w:rPr>
        <w:t xml:space="preserve">10:20 </w:t>
      </w:r>
      <w:r>
        <w:rPr>
          <w:rFonts w:ascii="Vrinda" w:hAnsi="Vrinda" w:cs="Vrinda"/>
          <w:sz w:val="20"/>
          <w:sz w:val="20"/>
        </w:rPr>
        <w:t xml:space="preserve">পদের উল্লেখ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4:1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্‌ন ম্যাকগী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প্রত্যেকবার প্রভু যীশু শয়তানকে বাক্য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বাইবেল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হইতে উত্তর দ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মনে হইতেছে দিয়াবল ভাবিয়াছিলে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বাইবেল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উত্তম উত্তর দিয়াছে কারণ ঠিক তাহার পরের পদটিতেই আমরা পড়িত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তখন দিয়াবল তাঁহাকে ছাড়িয়া গেল</w:t>
      </w:r>
      <w:r>
        <w:rPr>
          <w:rFonts w:cs="Arial" w:ascii="Arial" w:hAnsi="Arial"/>
          <w:szCs w:val="22"/>
        </w:rPr>
        <w:t>ʼ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4:11)" (</w:t>
      </w:r>
      <w:r>
        <w:rPr>
          <w:rFonts w:ascii="Vrinda" w:hAnsi="Vrinda" w:cs="Vrinda"/>
          <w:szCs w:val="22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্‌ন ম্যাকগ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থ্রু দ্য বাইবেল</w:t>
      </w:r>
      <w:r>
        <w:rPr>
          <w:rFonts w:cs="Vrinda" w:ascii="Vrinda" w:hAnsi="Vrinda"/>
          <w:b/>
          <w:bCs/>
          <w:i/>
          <w:iCs/>
          <w:szCs w:val="22"/>
        </w:rPr>
        <w:t>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4:1-11 </w:t>
      </w:r>
      <w:r>
        <w:rPr>
          <w:rFonts w:ascii="Vrinda" w:hAnsi="Vrinda" w:cs="Vrinda"/>
          <w:szCs w:val="22"/>
        </w:rPr>
        <w:t>পদগুলির উপরে টীকা</w:t>
      </w:r>
      <w:r>
        <w:rPr>
          <w:rFonts w:cs="Vrinda" w:ascii="Vrinda" w:hAnsi="Vrinda"/>
          <w:szCs w:val="22"/>
        </w:rPr>
        <w:t xml:space="preserve">)|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লক্ষ করুন দশ নম্বর পদে যীশু দিয়াবলের তৃতীয় একটি নাম দিয়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দূর হ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>শয়তান</w:t>
      </w:r>
      <w:r>
        <w:rPr>
          <w:rFonts w:cs="Vrinda" w:ascii="Vrinda" w:hAnsi="Vrinda"/>
          <w:szCs w:val="22"/>
        </w:rPr>
        <w:t xml:space="preserve">..." </w:t>
      </w:r>
      <w:r>
        <w:rPr>
          <w:rFonts w:ascii="Vrinda" w:hAnsi="Vrinda" w:cs="Vrinda"/>
          <w:szCs w:val="22"/>
        </w:rPr>
        <w:t xml:space="preserve">এটা অনূদিত হয়েছে গ্রীক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 xml:space="preserve">Satanas” </w:t>
      </w:r>
      <w:r>
        <w:rPr>
          <w:rFonts w:ascii="Vrinda" w:hAnsi="Vrinda" w:cs="Vrinda"/>
        </w:rPr>
        <w:t>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 অর্থ হল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দোষারোপকারী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যীশু ভেঙ্গে পড়েননি সেটা প্রমাণ করতে যীশু পরীক্ষ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ে আপনি এবং আমি প্রভু যীশু খ্রীষ্টের মতন অত শক্তিশালী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তাঁর উদাহরণ অনুসরণ করতে পারি এবং তাঁর সৈনিক এবং শিষ্য হওয়ার প্রশিক্ষণ নি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ক্ষ করুন যে খ্রীষ্ট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াক্য উদ্ধৃত করে প্রতিটি প্রলোভনে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ননি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ঠিক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ই মনে করছি বা আমি ঐ মনে করছি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 xml:space="preserve">অথব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ঠিক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সেখানে আর একটা উত্তমতর উপায় আছ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দিয়াবলকে উত্তর করার জন্য যীশু বাইবেল থেকে শুধুমাত্র সঠিক বাক্য উল্লেখ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উদারপন্থ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অস্বীকারকারী এক সেমিনারিতে আমি আমার মাস্টার ডিগ্রির পাঠ ন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খানে যেতে বাধ্য হয়েছিলাম কারণ যেমন জন কেগান যাচ্ছেন সেরকম ভাল একটা সেমিনারিতে যাওয়ার মতন যথেষ্ট অর্থ আমা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সেই খারাপ সেমিনারিতে একটা জিনিস শ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বাইবেল উল্লেখ করার দ্বারা আমি সেখানে আমার অধ্যপকদের প্রশ্নের উত্তর দিতে শ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কে সংকীর্ণমনা মৌলবাদী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আমাকে আদৌ বিচলিত করত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যীশুকে অনুসরণ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ছিলাম </w:t>
      </w:r>
      <w:r>
        <w:rPr>
          <w:rFonts w:ascii="Vrinda" w:hAnsi="Vrinda" w:cs="Vrinda"/>
          <w:u w:val="single"/>
        </w:rPr>
        <w:t>তাঁর</w:t>
      </w:r>
      <w:r>
        <w:rPr>
          <w:rFonts w:ascii="Vrinda" w:hAnsi="Vrinda" w:cs="Vrinda"/>
        </w:rPr>
        <w:t xml:space="preserve"> শিষ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দের নয়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টাই কারণ যে আপনার জন্য এখানে ফিরে আসা এবং বাইবেল শিক্ষা করা এতটা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কোন মন্ডলী বা বাইবেল অধ্যয়ন কেন্দ্রে চল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ব্যক্তি সেই গোষ্ঠীকে পরিচালনা করছেন তিনি অত ভাল বাইবেল নাও জান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জন্যে তারা খ্রীষ্টের শিষ্য হিসাবে আপনাকে প্রশিক্ষিত করতে সক্ষম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খানে ক্রমাগত আস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আপনাকে বিশুদ্ধ ঈশ্বরের বাক্য শেখা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েক মূল পদ আপনাকে দিয়ে মুখস্থ কর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 আপনার মুখস্থ করার মতন একটি পদ বলছি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োমার বচন আমি হৃদয়মধ্যে সঞ্চয়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তোমার বিরুদ্ধে পাপ না করি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 xml:space="preserve">119:11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খন আমি চাই আপনারা বাইবে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বাক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থেকে দেখুন সেই জায়গাটি যেখানে শয়তান এস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সব দুর্বল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প্রচারকরা আপনাকে বলবেন যে শয়তানের সম্বন্ধে জানা অত গুরুত্বপূর্ণ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আপনি যদি খ্রীষ্টের শিষ্য হতে চান তাহলে শয়তানের সম্বন্ধে কিছুটা আপনাকে </w:t>
      </w:r>
      <w:r>
        <w:rPr>
          <w:rFonts w:ascii="Vrinda" w:hAnsi="Vrinda" w:cs="Vrinda"/>
          <w:szCs w:val="22"/>
          <w:u w:val="single"/>
        </w:rPr>
        <w:t>অবশ্যই</w:t>
      </w:r>
      <w:r>
        <w:rPr>
          <w:rFonts w:ascii="Vrinda" w:hAnsi="Vrinda" w:cs="Vrinda"/>
          <w:szCs w:val="22"/>
        </w:rPr>
        <w:t xml:space="preserve"> জানতে হ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14:12-15 </w:t>
      </w:r>
      <w:r>
        <w:rPr>
          <w:rFonts w:ascii="Vrinda" w:hAnsi="Vrinda" w:cs="Vrinda"/>
          <w:szCs w:val="22"/>
        </w:rPr>
        <w:t>পদগুল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সব স্কোফিল্ড স্টাডি 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</w:t>
      </w:r>
      <w:r>
        <w:rPr>
          <w:rFonts w:cs="Vrinda" w:ascii="Vrinda" w:hAnsi="Vrinda"/>
          <w:szCs w:val="22"/>
        </w:rPr>
        <w:t xml:space="preserve">726 </w:t>
      </w:r>
      <w:r>
        <w:rPr>
          <w:rFonts w:ascii="Vrinda" w:hAnsi="Vrinda" w:cs="Vrinda"/>
          <w:szCs w:val="22"/>
        </w:rPr>
        <w:t>পাতায়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গ্রহ করে উঠে দাঁড়ান এবং যখন আমি জোরে জোরে পড়ছি আপনি নিঃশব্দে সেগুলি পড়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হে প্রভাতি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তার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উষা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ন্দ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ুমি ত স্বর্গভ্রষ্ট হইয়াছ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হে জাতিগণের নিপাতনকার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ছিন্ন ও ভূপাতিত হইয়াছ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ুমি মনে মনে বলিয়াছি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স্বর্গারোহন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নক্ষত্রগণের উর্দ্ধে আমার সিংহাসন উন্নত করি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মাগ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র্ব্ব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ত্তর দিকের প্রান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পবিষ্ট হই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ি মেঘরূপ উচ্চস্থলীর উপরে উঠ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পরাৎপরের তুল্য হইব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ুমি ত নামান যাইবে পাতা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গর্ত্তের গভীরতম তল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 xml:space="preserve">14:12-1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2 </w:t>
      </w:r>
      <w:r>
        <w:rPr>
          <w:rFonts w:ascii="Vrinda" w:hAnsi="Vrinda" w:cs="Vrinda"/>
          <w:szCs w:val="22"/>
        </w:rPr>
        <w:t xml:space="preserve">নং পদে দিয়াবলকে বলা হয়ে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লুসিফার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হিব্রু ভাষায় লুসিফ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অর্থ হল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জ্জ্বল জ্যোতি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দিয়াবলের নাম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জ্জ্বল জ্যো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ুধুমাত্র এটা জানাই হয়তো আপনাদের কাউকে খুব ভালভাবে এর পরে সাহায্য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ছু বিধর্ম্মী এবং পেন্টাকোষ্টাল গোষ্ঠীর লোকেরা একট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জ্জ্বল জ্যো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দেখার বিষয়ে বলেন এবং এটাকে পবিত্র আত্মা বলে ভেবে 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 হল শয়ত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 হল লুসিফার</w:t>
      </w:r>
      <w:r>
        <w:rPr>
          <w:rFonts w:cs="Vrinda" w:ascii="Vrinda" w:hAnsi="Vrinda"/>
          <w:szCs w:val="22"/>
        </w:rPr>
        <w:t xml:space="preserve">! II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1:14 </w:t>
      </w:r>
      <w:r>
        <w:rPr>
          <w:rFonts w:ascii="Vrinda" w:hAnsi="Vrinda" w:cs="Vrinda"/>
          <w:szCs w:val="22"/>
        </w:rPr>
        <w:t>পদ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আর ইহা আশ্চর্য্য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না শয়তান আপনি দীপ্তিময় দূতের বেশ ধারণ কর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যখন আপনি কারও মাথায় জ্যোতি দেখতে প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হলেন শয়ত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ইনি ঈশ্বর </w:t>
      </w:r>
      <w:r>
        <w:rPr>
          <w:rFonts w:ascii="Vrinda" w:hAnsi="Vrinda" w:cs="Vrinda"/>
          <w:szCs w:val="22"/>
          <w:u w:val="single"/>
        </w:rPr>
        <w:t>ন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 পবিত্র আত্মা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 হল শয়তা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দীপ্তিময় দূতের বেশ ধারণ করিয়াছ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বর্তমানে কিছু জনপ্রিয় বই পাওয়া যাচ্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লোকদের মারা যাওয়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স্বর্গে যাওয়ার এবং তারপরে আবার পৃথিবীতে ফিরে আসার বিষয়ে বল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প্রায় সবসময় স্বর্গে একট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জ্যো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দেখতে পাওয়ার কথা ব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াস্তবিকপক্ষে প্রত্যেক ক্ষেত্রে তারা শয়তানের দ্বারা প্রতারিত হয়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রা শয়তানকে দেখেছিলেন এবং তাকে ভেবেছিলেন ঈশ্ব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সেটা সম্ভব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 আমাদের বলেছিল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ঈশ্বরকে কেহ কখনও দেখে না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 xml:space="preserve">1:18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যদি তারা প্রকৃতই একট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জ্যো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দেখে থাকেন তো সেটা ঈশ্বর ছিল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 ছিল হয় লুসিফার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শয়তান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অথবা তার দিয়াবলদের একজ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খনও ঈশ্বর ন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14:12 </w:t>
      </w:r>
      <w:r>
        <w:rPr>
          <w:rFonts w:ascii="Vrinda" w:hAnsi="Vrinda" w:cs="Vrinda"/>
          <w:szCs w:val="22"/>
        </w:rPr>
        <w:t>পদে ফিরে আস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লুসিফা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জাতিকে দুর্বল করিয়াছিলেন</w:t>
      </w:r>
      <w:r>
        <w:rPr>
          <w:rFonts w:cs="Vrinda" w:ascii="Vrinda" w:hAnsi="Vrinda"/>
          <w:szCs w:val="22"/>
          <w:lang w:bidi="bn-IN"/>
        </w:rPr>
        <w:t xml:space="preserve">" </w:t>
      </w:r>
      <w:r>
        <w:rPr>
          <w:rFonts w:ascii="Vrinda" w:hAnsi="Vrinda" w:cs="Vrinda"/>
          <w:szCs w:val="22"/>
          <w:lang w:bidi="bn-IN"/>
        </w:rPr>
        <w:t>যখন তাকে স্বর্গ থেকে বাইরে নিক্ষেপ করে পৃথিবীতে পাঠানো হয়ে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্বর্গে লুসিফার মূলত ছিলেন এক শক্তিশালী স্বর্গদূত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সর্বশক্তিমান ঈশ্বরের স্থান গ্রহণের চেষ্টা করার জন্য তাকে স্বর্গ থেকে নিক্ষেপ করা হয়ে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যিশাইয় </w:t>
      </w:r>
      <w:r>
        <w:rPr>
          <w:rFonts w:cs="Vrinda" w:ascii="Vrinda" w:hAnsi="Vrinda"/>
          <w:szCs w:val="22"/>
          <w:lang w:bidi="bn-IN"/>
        </w:rPr>
        <w:t xml:space="preserve">14:13-15 </w:t>
      </w:r>
      <w:r>
        <w:rPr>
          <w:rFonts w:ascii="Vrinda" w:hAnsi="Vrinda" w:cs="Vrinda"/>
          <w:szCs w:val="22"/>
          <w:lang w:bidi="bn-IN"/>
        </w:rPr>
        <w:t>দেখু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ি আবার এটা পড়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অনুগ্রহ করে উঠে দাঁড়ান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মনে মনে বলিয়াছি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স্বর্গারোহন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নক্ষত্রগণের উর্দ্ধে আমার সিংহাসন উন্নত করি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মাগ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র্ব্ব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ত্তর দিকের প্রান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পবিষ্ট হই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ি মেঘরূপ উচ্চস্থলীর উপরে উঠ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পরাৎপরের তুল্য হইব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ুমি ত নামান যাইবে পাতা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গর্ত্তের গভীরতম তল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 xml:space="preserve">14:13-1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 xml:space="preserve">726 </w:t>
      </w:r>
      <w:r>
        <w:rPr>
          <w:rFonts w:ascii="Vrinda" w:hAnsi="Vrinda" w:cs="Vrinda"/>
          <w:szCs w:val="22"/>
        </w:rPr>
        <w:t>পাতার নিচে স্কোফিল্ডের টীকা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তে বলছে</w:t>
      </w:r>
      <w:r>
        <w:rPr>
          <w:rFonts w:cs="Vrinda" w:ascii="Vrinda" w:hAnsi="Vrinda"/>
          <w:szCs w:val="22"/>
        </w:rPr>
        <w:t xml:space="preserve">, "12-14 </w:t>
      </w:r>
      <w:r>
        <w:rPr>
          <w:rFonts w:ascii="Vrinda" w:hAnsi="Vrinda" w:cs="Vrinda"/>
          <w:szCs w:val="22"/>
        </w:rPr>
        <w:t>পদগুলি স্পষ্টভাবে শয়তানের বিষয় উল্লেখ করিতেছে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এই বিস্ময়কর অংশটি জগতে পাপের সূচনার চিহ্ন প্রকাশ করিত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লুসিফার বলিয়া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cs="Arial" w:ascii="Arial" w:hAnsi="Arial"/>
          <w:szCs w:val="22"/>
        </w:rPr>
        <w:t>'</w:t>
      </w:r>
      <w:r>
        <w:rPr>
          <w:rFonts w:ascii="Vrinda" w:hAnsi="Vrinda" w:cs="Vrinda"/>
          <w:szCs w:val="22"/>
        </w:rPr>
        <w:t>আমি করিব</w:t>
      </w:r>
      <w:r>
        <w:rPr>
          <w:rFonts w:cs="Vrinda" w:ascii="Vrinda" w:hAnsi="Vrinda"/>
          <w:szCs w:val="22"/>
        </w:rPr>
        <w:t>,</w:t>
      </w:r>
      <w:r>
        <w:rPr>
          <w:rFonts w:cs="Arial" w:ascii="Arial" w:hAnsi="Arial"/>
          <w:szCs w:val="22"/>
        </w:rPr>
        <w:t xml:space="preserve">' </w:t>
      </w:r>
      <w:r>
        <w:rPr>
          <w:rFonts w:ascii="Vrinda" w:hAnsi="Vrinda" w:cs="Vrinda"/>
          <w:szCs w:val="22"/>
        </w:rPr>
        <w:t>তখন হইতে পা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শুরু হইয়াছিল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এবার প্রকাশিত বাক্য </w:t>
      </w:r>
      <w:r>
        <w:rPr>
          <w:rFonts w:cs="Vrinda" w:ascii="Vrinda" w:hAnsi="Vrinda"/>
          <w:szCs w:val="22"/>
        </w:rPr>
        <w:t xml:space="preserve">12:9 </w:t>
      </w:r>
      <w:r>
        <w:rPr>
          <w:rFonts w:ascii="Vrinda" w:hAnsi="Vrinda" w:cs="Vrinda"/>
          <w:szCs w:val="22"/>
        </w:rPr>
        <w:t>পদটি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শেষের দিকে </w:t>
      </w:r>
      <w:r>
        <w:rPr>
          <w:rFonts w:cs="Vrinda" w:ascii="Vrinda" w:hAnsi="Vrinda"/>
          <w:szCs w:val="22"/>
        </w:rPr>
        <w:t xml:space="preserve">1341 </w:t>
      </w:r>
      <w:r>
        <w:rPr>
          <w:rFonts w:ascii="Vrinda" w:hAnsi="Vrinda" w:cs="Vrinda"/>
          <w:szCs w:val="22"/>
        </w:rPr>
        <w:t>পাতায়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পড়ব আমাকে অনুসরণ কর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সেই মহানাগ নিক্ষিপ্ত হই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 সেই পুরাতন সর্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কে দিয়াবল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অপবাদক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এবং শয়তান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বিপক্ষ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বলা য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নরলোকের ভ্রান্তি জন্ম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ে পৃথিবীতে নিক্ষিপ্ত হ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তাহার দূতগণও তাহার সঙ্গে নিক্ষিপ্ত হইল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12: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খানে সেই মহা নাগ হল লুসিফ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য়তা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সেই পুরাতন সর্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কে দিয়াবল এবং শয়তান বলা যায়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বেশির ভাগ আধুনিক পন্ডিতগণ বলেন যে জগতের শেষের দিনে এটা হচ্ছে শয়তানের অন্য একটি পত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পদ আমাদের সেই একই নিক্ষে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ব্যাখ্যা করতে সাহায্য করে যার বিষয়ে আমরা যিশাইয় </w:t>
      </w:r>
      <w:r>
        <w:rPr>
          <w:rFonts w:cs="Vrinda" w:ascii="Vrinda" w:hAnsi="Vrinda"/>
          <w:szCs w:val="22"/>
        </w:rPr>
        <w:t xml:space="preserve">14 </w:t>
      </w:r>
      <w:r>
        <w:rPr>
          <w:rFonts w:ascii="Vrinda" w:hAnsi="Vrinda" w:cs="Vrinda"/>
          <w:szCs w:val="22"/>
        </w:rPr>
        <w:t>অধ্যায়ে পড়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কোন ক্ষেত্র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টা হচ্ছে শয়তান কোথা থেকে আসে তার ব্যাখ্য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ছাড়া </w:t>
      </w:r>
      <w:r>
        <w:rPr>
          <w:rFonts w:cs="Vrinda" w:ascii="Vrinda" w:hAnsi="Vrinda"/>
          <w:szCs w:val="22"/>
        </w:rPr>
        <w:t xml:space="preserve">9 </w:t>
      </w:r>
      <w:r>
        <w:rPr>
          <w:rFonts w:ascii="Vrinda" w:hAnsi="Vrinda" w:cs="Vrinda"/>
          <w:szCs w:val="22"/>
        </w:rPr>
        <w:t xml:space="preserve">নম্বর পদে এখানে আমাদের এটাও বলা হচ্ছে য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বং তাহার দূতগণও তাহার সঙ্গে নিক্ষিপ্ত হইল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ই অনুসারে এই সমস্ত বিদ্রোহকারী দূতগণ দিয়াবলে পরিণত হয়েছিল যারা 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যীশুর সঙ্গে সংঘর্ষে লিপ্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2:9 </w:t>
      </w:r>
      <w:r>
        <w:rPr>
          <w:rFonts w:ascii="Vrinda" w:hAnsi="Vrinda" w:cs="Vrinda"/>
          <w:szCs w:val="22"/>
        </w:rPr>
        <w:t>এর মধ্যে লক্ষ করার মতন অন্য আরও একটা উক্তি রয়ে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শয়ত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সমস্ত নরলোকের ভ্রান্তি জন্মায়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ও উইনস্টন চার্চিল একজন মন্ডলীতে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যাওয়া খ্রীষ্ট বিশ্বাসী ছিল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ও বুঝেছিলেন যে সেখানে এক শয়তান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চার্চিল জানতেন যে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>বিশ্বযুদ্ধের সময়ে হিটলার এবং জার্মানির মন্দ শক্তির পিছনে শয়তান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ই কারণ যে চার্চিল জেনেছিলেন হিটল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সঙ্গে থেকে তিনি শান্তি স্থাপন করতে পা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চেম্বারলে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লর্ড হ্যালিফ্যাক্স এবং সে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ান্তি স্থাপনকারীগণ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অন্যান্য ব্যক্তিরা চিন্তা করেছিলেন তারা হয়তো হিটলারের সঙ্গে একটা শান্তি চুক্তি স্থাপন করতে পা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চার্চিল জানতেন যে এই বিশ্বের দিয়াবলীয় শক্তিগুলিকে থামাতে হবে নয়তো চার্চিল যাক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খ্রীষ্টিয় সভ্যত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অবসান হ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 কারণেই আমাদের অবশ্যই খ্রীষ্টের শিষ্য হিসাবে সংগ্রাম কর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সহায়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েভা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জন কেগ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াদের শত্রু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সেই দিয়াবল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সম্বন্ধে আজ রাত </w:t>
      </w:r>
      <w:r>
        <w:rPr>
          <w:rFonts w:cs="Vrinda" w:ascii="Vrinda" w:hAnsi="Vrinda"/>
          <w:szCs w:val="22"/>
        </w:rPr>
        <w:t xml:space="preserve">6:15 </w:t>
      </w:r>
      <w:r>
        <w:rPr>
          <w:rFonts w:ascii="Vrinda" w:hAnsi="Vrinda" w:cs="Vrinda"/>
          <w:szCs w:val="22"/>
        </w:rPr>
        <w:t>মিনিটে প্রচ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া পালক জ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প্রচার শুনতে পাবেন এবং আপনাদের জন্য একটা সুন্দ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রম খাবার আমাদের কাছে থাক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জ রাত </w:t>
      </w:r>
      <w:r>
        <w:rPr>
          <w:rFonts w:cs="Vrinda" w:ascii="Vrinda" w:hAnsi="Vrinda"/>
          <w:szCs w:val="22"/>
        </w:rPr>
        <w:t xml:space="preserve">6:15 </w:t>
      </w:r>
      <w:r>
        <w:rPr>
          <w:rFonts w:ascii="Vrinda" w:hAnsi="Vrinda" w:cs="Vrinda"/>
          <w:szCs w:val="22"/>
        </w:rPr>
        <w:t>মিনিটে ফিরে আসার ব্যাপারে নিশ্চিত হ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অনুগ্রহ করে উঠে দাঁড়ান এবং লুথার রচিত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দৃঢ় দূর্গ মোদের ঈশ্ব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ই বিখ্যাত গানটি শু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আপনার গানের পাতার এক নম্বর গ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গ্রহ করে উঠে দাঁড়ান এবং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দৃঢ় দূর্গ মোদের ঈশ্ব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অবিভেদ্য রক্ষা প্রাচী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তিনিই মাত্র মোদের আশ্র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খন পাপ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  <w:lang w:bidi="bn-IN"/>
        </w:rPr>
        <w:t>প্লাবন পিছে ধা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কারণ চিরশত্রু মোদের অমঙ্গল চা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তার চাতুরির ছ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হিংসা লোভের বল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জগতে তার তুল্য কেহ ন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ascii="Vrinda" w:hAnsi="Vrinda" w:cs="Vrinda"/>
          <w:sz w:val="20"/>
          <w:sz w:val="20"/>
          <w:lang w:bidi="bn-IN"/>
        </w:rPr>
        <w:t>যদি আপন বলে নির্ভর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পরাজিত হব নিশ্চয়</w:t>
      </w:r>
      <w:r>
        <w:rPr>
          <w:rFonts w:cs="Vrinda" w:ascii="Vrinda" w:hAnsi="Vrinda"/>
          <w:sz w:val="20"/>
          <w:lang w:bidi="bn-IN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যদি না ঈশ্বর</w:t>
      </w:r>
      <w:r>
        <w:rPr>
          <w:rFonts w:cs="Vrinda" w:ascii="Vrinda" w:hAnsi="Vrinda"/>
          <w:sz w:val="20"/>
          <w:lang w:bidi="bn-IN"/>
        </w:rPr>
        <w:t>-</w:t>
      </w:r>
      <w:r>
        <w:rPr>
          <w:rFonts w:ascii="Vrinda" w:hAnsi="Vrinda" w:cs="Vrinda"/>
          <w:sz w:val="20"/>
          <w:sz w:val="20"/>
          <w:lang w:bidi="bn-IN"/>
        </w:rPr>
        <w:t>প্রেরিত সুজন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মোদের হয় সহায়ক</w:t>
      </w:r>
      <w:r>
        <w:rPr>
          <w:rFonts w:cs="Vrinda" w:ascii="Vrinda" w:hAnsi="Vrinda"/>
          <w:sz w:val="20"/>
          <w:lang w:bidi="bn-IN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ascii="Vrinda" w:hAnsi="Vrinda" w:cs="Vrinda"/>
          <w:sz w:val="20"/>
          <w:sz w:val="20"/>
          <w:lang w:bidi="bn-IN"/>
        </w:rPr>
        <w:t>কে সে জন জানে কি</w:t>
      </w:r>
      <w:r>
        <w:rPr>
          <w:rFonts w:cs="Vrinda" w:ascii="Vrinda" w:hAnsi="Vrinda"/>
          <w:sz w:val="20"/>
          <w:lang w:bidi="bn-IN"/>
        </w:rPr>
        <w:t xml:space="preserve">? </w:t>
      </w:r>
      <w:r>
        <w:rPr>
          <w:rFonts w:ascii="Vrinda" w:hAnsi="Vrinda" w:cs="Vrinda"/>
          <w:sz w:val="20"/>
          <w:sz w:val="20"/>
          <w:lang w:bidi="bn-IN"/>
        </w:rPr>
        <w:t>খ্রীষ্ট যীশু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সেই ব্যক্তি</w:t>
      </w:r>
      <w:r>
        <w:rPr>
          <w:rFonts w:cs="Vrinda" w:ascii="Vrinda" w:hAnsi="Vrinda"/>
          <w:sz w:val="20"/>
          <w:lang w:bidi="bn-IN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 xml:space="preserve">  </w:t>
      </w:r>
      <w:r>
        <w:rPr>
          <w:rFonts w:ascii="Vrinda" w:hAnsi="Vrinda" w:cs="Vrinda"/>
          <w:sz w:val="20"/>
          <w:sz w:val="20"/>
          <w:lang w:bidi="bn-IN"/>
        </w:rPr>
        <w:t>বিশ্রামবারের কর্ত্তা</w:t>
      </w:r>
      <w:r>
        <w:rPr>
          <w:rFonts w:cs="Vrinda" w:ascii="Vrinda" w:hAnsi="Vrinda"/>
          <w:sz w:val="20"/>
          <w:lang w:bidi="bn-IN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ভবের অধিকর্ত্তা</w:t>
      </w:r>
      <w:r>
        <w:rPr>
          <w:rFonts w:cs="Vrinda" w:ascii="Vrinda" w:hAnsi="Vrinda"/>
          <w:sz w:val="20"/>
          <w:lang w:bidi="bn-IN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তিনি হন বিজয়ী নায়ক</w:t>
      </w:r>
      <w:r>
        <w:rPr>
          <w:rFonts w:cs="Vrinda" w:ascii="Vrinda" w:hAnsi="Vrinda"/>
          <w:sz w:val="20"/>
          <w:lang w:bidi="bn-IN"/>
        </w:rPr>
        <w:t xml:space="preserve">|  </w:t>
      </w:r>
    </w:p>
    <w:p>
      <w:pPr>
        <w:pStyle w:val="IndentedQuote"/>
        <w:ind w:left="1440" w:right="0" w:hanging="0"/>
        <w:jc w:val="left"/>
        <w:rPr/>
      </w:pPr>
      <w:r>
        <w:rPr>
          <w:rFonts w:eastAsia="Vrinda" w:cs="Vrinda" w:ascii="Vrinda" w:hAnsi="Vrinda"/>
        </w:rPr>
        <w:t xml:space="preserve"> </w:t>
      </w:r>
      <w:r>
        <w:rPr>
          <w:rFonts w:cs="Vrinda" w:ascii="Vrinda" w:hAnsi="Vrinda"/>
        </w:rPr>
        <w:t>(“A Mighty Fortress Is Our God,” Martin Luther, 1483-1546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  <w:lang w:bidi="bn-IN"/>
        </w:rPr>
        <w:t>য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য়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বাব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্ষম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চ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শীর্বাদ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কট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ইকথ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ন্তর্ভূক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ডঃ হেইমার্‌স এ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মেল ঠিকানা হল </w:t>
      </w:r>
      <w:hyperlink r:id="rId5">
        <w:r>
          <w:rPr>
            <w:rStyle w:val="InternetLink"/>
            <w:rFonts w:cs="Vrinda" w:ascii="Vrinda" w:hAnsi="Vrinda"/>
            <w:color w:val="FF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FF0000"/>
            <w:sz w:val="20"/>
            <w:sz w:val="20"/>
            <w:szCs w:val="20"/>
            <w:lang w:bidi="bn-IN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FF0000"/>
            <w:sz w:val="20"/>
            <w:szCs w:val="20"/>
            <w:u w:val="none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ভাষায়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ো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ংরাজিত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ব্যবস্থ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মাধ্যম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ঠিকান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ম্ব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ফ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  <w:lang w:bidi="bn-IN"/>
        </w:rPr>
        <w:t>সংবাদের</w:t>
      </w:r>
      <w:r>
        <w:rPr>
          <w:rFonts w:ascii="Vrinda" w:hAnsi="Vrinda" w:cs="Vrinda"/>
          <w:b/>
          <w:b/>
          <w:bCs/>
        </w:rPr>
        <w:t xml:space="preserve"> </w:t>
      </w:r>
      <w:r>
        <w:rPr>
          <w:rFonts w:ascii="Vrinda" w:hAnsi="Vrinda" w:cs="Vrinda"/>
          <w:b/>
          <w:b/>
          <w:bCs/>
          <w:lang w:bidi="bn-IN"/>
        </w:rPr>
        <w:t>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বাদ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প্তাহ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ন্টারন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ড়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ক্লি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ুন</w:t>
      </w:r>
      <w:r>
        <w:rPr>
          <w:rFonts w:ascii="Vrinda" w:hAnsi="Vrinda" w:cs="Vrinda"/>
          <w:sz w:val="24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ো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ascii="Vrinda" w:hAnsi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কাশ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IndentedQuote"/>
        <w:ind w:left="0" w:righ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“A Mighty Fortress is Our God,” Martin Luther, 1483-1546).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6:58:00Z</dcterms:created>
  <dc:creator>user</dc:creator>
  <dc:description/>
  <dc:language>en-US</dc:language>
  <cp:lastModifiedBy>CJC</cp:lastModifiedBy>
  <cp:lastPrinted>2018-07-12T22:36:00Z</cp:lastPrinted>
  <dcterms:modified xsi:type="dcterms:W3CDTF">2018-08-10T16:59:00Z</dcterms:modified>
  <cp:revision>3</cp:revision>
  <dc:subject/>
  <dc:title/>
</cp:coreProperties>
</file>